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FlurstuecksEigentum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Hinweis: AX_Benutzungsauftrag_b.xml im folgenden Sequenzdiagramm wird notwendig, da AX_K_PERS1_Query.xslt als Einstiegsoption ein Buchungsblattkennzeichen braucht, im ursprünglichen AX_Benutzungsauftrag.xml jedoch nur ein Flurstückskennzeichen vorhanden ist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highlight w:val="yellow"/>
          <w:lang w:val="en-US"/>
        </w:rPr>
        <w:t>Noch zu klären: Wie sehen Flurstücks-Eigentumsnachweise von anteilig gebuchten Flurstücken aus? Hier wird es mehrere Buchungsblattkennzeichen geben!</w:t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7200062"/>
      <w:bookmarkStart w:id="1" w:name="_1196770995"/>
      <w:bookmarkStart w:id="2" w:name="_1196741517"/>
      <w:bookmarkStart w:id="3" w:name="_1196686987"/>
      <w:bookmarkStart w:id="4" w:name="_1196685373"/>
      <w:bookmarkEnd w:id="0"/>
      <w:bookmarkEnd w:id="1"/>
      <w:bookmarkEnd w:id="2"/>
      <w:bookmarkEnd w:id="3"/>
      <w:bookmarkEnd w:id="4"/>
      <w:r>
        <w:rPr>
          <w:lang w:val="en-US"/>
        </w:rPr>
        <w:object w:dxaOrig="5836" w:dyaOrig="14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8pt;height:700.55pt" filled="f" o:ole="">
            <v:imagedata r:id="rId3" o:title=""/>
          </v:shape>
          <o:OLEObject Type="Embed" ProgID="" ShapeID="ole_rId2" DrawAspect="Content" ObjectID="_89200652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FlurstuecksEigentumsnachweis</w:t>
      <w:tab/>
      <w:tab/>
      <w:t>Stand: 21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2T07:30:00Z</cp:lastPrinted>
  <dcterms:modified xsi:type="dcterms:W3CDTF">2005-12-27T13:49:00Z</dcterms:modified>
  <cp:revision>15</cp:revision>
  <dc:subject/>
  <dc:title>Objektartenkatalog</dc:title>
</cp:coreProperties>
</file>